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</w:r>
      <w:r>
        <w:rPr/>
        <w:drawing>
          <wp:inline distT="0" distB="0" distL="0" distR="0">
            <wp:extent cx="5227955" cy="587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05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ross Clues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wn Clues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A person can resist wyrd through these actions (bell ringer)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to cleanse or get rid of impurities or guilt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 first murderer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family or relatives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Beowulf wanted his tomb to be next to this.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The poem, Beowulf, is important because it was the first of a ____ literature.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ite or gray; implying ancientness or wisdom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Grendel bewitched these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to take back or return (example: an injury)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 Beowulf frequently fights for this (starts with “F”)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 to draw or remove a sword or dagger from a scabbard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This type of poem mourns someone or someth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00"/>
              <w:rPr>
                <w:rFonts w:ascii="Calibri" w:hAnsi="Calibri" w:eastAsia="Times New Roman" w:cs="Courier New"/>
                <w:szCs w:val="20"/>
              </w:rPr>
            </w:pPr>
            <w:r>
              <w:rPr>
                <w:rFonts w:eastAsia="Times New Roman" w:cs="Courier New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This jeweled object was stolen from the dragon.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She can be described as a demon (2 words)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a repairing or keeping in repair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Beowulf’s most loyal soldier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armor made of links or overlapping plates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Beowulf travels to purge “this” from the hall (begins with “E”)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 “Weapon” Beowulf uses to defeat Grendel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These Geats ran away when the dragon attacked (plural noun)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an expanse of open rolling infertile land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 the sheath or case for a sword or dagger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 He drove the race of giants into chains and from the face of the earth.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he time of day Grendel attacks</w:t>
            </w:r>
          </w:p>
          <w:p>
            <w:pPr>
              <w:pStyle w:val="HTMLPreformatte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the handle of a sword or dagg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8:00Z</dcterms:created>
  <dc:creator>Melissa</dc:creator>
  <dc:description/>
  <cp:keywords/>
  <dc:language>en-US</dc:language>
  <cp:lastModifiedBy>moorem</cp:lastModifiedBy>
  <dcterms:modified xsi:type="dcterms:W3CDTF">2012-09-20T11:18:00Z</dcterms:modified>
  <cp:revision>2</cp:revision>
  <dc:subject/>
  <dc:title/>
</cp:coreProperties>
</file>